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у рішення сесії міської ради від 05.12.2018р.№ 1704 «Про місцевий бюджет міста Городка Львівської області на 2019р.»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55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55:00Z</dcterms:modified>
  <cp:revision>2</cp:revision>
  <dc:subject/>
  <dc:title>РЕЗУЛЬТАТИ ГОЛОСУВАННЯ:</dc:title>
</cp:coreProperties>
</file>